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In der german.gxt wird Folgendes geändert: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Tweedjackett = Schwarzes Tweedjackett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Blaues Jackett = Blaues Tweedjackett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Rotes Jackett = Rotes Tweedjackett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Gelbes Jackett = Gelbes Tweedjackett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Grünes Jackett = Grünes Tweedjackett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Smoking = Weißes Tweedjackett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Letterman Top = Letterman Top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Tweedhose = Schwarze Tweedhose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Blaue Hose = Blaue Tweedhose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Rote Hose = Rote Tweedhose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Gelbe Hose = Gelbe Tweedhose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Grüne Hose = Grüne Tweedhose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Smokinghose = Weiße Tweedhose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Schwarze Schuhe = Schwarze Schuhe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Braune Schuhe = Braune Schuhe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Gamaschen = Gamaschen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Kreuzkette = Kreuzkette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Dollarkette = Dollarkette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Schw. Rand = Schwarze Sonnenbrille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Gold-Crowex = Gold-Crowex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  <w:t>-Silber-Crowex = Silber-Crowex</w:t>
      </w:r>
    </w:p>
    <w:p>
      <w:pPr>
        <w:pStyle w:val="Normal"/>
        <w:rPr>
          <w:rFonts w:ascii="Diploma" w:hAnsi="Diploma" w:cs="Diploma"/>
          <w:sz w:val="40"/>
          <w:lang w:val="en-GB"/>
        </w:rPr>
      </w:pPr>
      <w:r>
        <w:rPr>
          <w:rFonts w:cs="Diploma" w:ascii="Diploma" w:hAnsi="Diploma"/>
          <w:sz w:val="40"/>
          <w:lang w:val="en-GB"/>
        </w:rPr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Heller Filzhut = Helle Melone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Dunkler Filzhut = Dunkle Melone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Blaue Melone = Blauer Filzhut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Rote Melone = Roter Filzhut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Gelbe Melone = Gelber Filzhut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Grüne Melone = Grüner Filzhut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Grauer Strohhut = Grauer Strohhut</w:t>
      </w:r>
    </w:p>
    <w:p>
      <w:pPr>
        <w:pStyle w:val="Normal"/>
        <w:rPr>
          <w:rFonts w:ascii="Diploma" w:hAnsi="Diploma" w:cs="Diploma"/>
          <w:sz w:val="40"/>
        </w:rPr>
      </w:pPr>
      <w:r>
        <w:rPr>
          <w:rFonts w:cs="Diploma" w:ascii="Diploma" w:hAnsi="Diploma"/>
          <w:sz w:val="40"/>
        </w:rPr>
        <w:t>-Schw. Strohhut = Schwarzer Strohhu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pl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09:00Z</dcterms:created>
  <dc:creator>ADDI</dc:creator>
  <dc:description/>
  <dc:language>en-US</dc:language>
  <cp:lastModifiedBy>ADDI</cp:lastModifiedBy>
  <dcterms:modified xsi:type="dcterms:W3CDTF">2007-04-10T10:37:00Z</dcterms:modified>
  <cp:revision>2</cp:revision>
  <dc:subject/>
  <dc:title>In der german</dc:title>
</cp:coreProperties>
</file>